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>
          <w:rFonts w:ascii="Arial" w:hAnsi="Arial" w:cs="Arial"/>
          <w:b/>
          <w:b/>
          <w:bCs/>
          <w:color w:val="545557"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Coburg</w:t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Coburg</w:t>
                      </w:r>
                    </w:p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4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3429000"/>
                <wp:effectExtent l="5080" t="5080" r="5715" b="28575"/>
                <wp:wrapTight wrapText="bothSides">
                  <wp:wrapPolygon edited="0">
                    <wp:start x="2764" y="0"/>
                    <wp:lineTo x="2766" y="0"/>
                    <wp:lineTo x="2280" y="0"/>
                    <wp:lineTo x="1803" y="119"/>
                    <wp:lineTo x="1383" y="346"/>
                    <wp:lineTo x="962" y="572"/>
                    <wp:lineTo x="613" y="898"/>
                    <wp:lineTo x="371" y="1291"/>
                    <wp:lineTo x="128" y="1683"/>
                    <wp:lineTo x="0" y="2128"/>
                    <wp:lineTo x="0" y="2581"/>
                    <wp:lineTo x="0" y="19020"/>
                    <wp:lineTo x="0" y="19023"/>
                    <wp:lineTo x="0" y="19476"/>
                    <wp:lineTo x="128" y="19921"/>
                    <wp:lineTo x="371" y="20313"/>
                    <wp:lineTo x="613" y="20706"/>
                    <wp:lineTo x="962" y="21032"/>
                    <wp:lineTo x="1383" y="21258"/>
                    <wp:lineTo x="1803" y="21485"/>
                    <wp:lineTo x="2280" y="21604"/>
                    <wp:lineTo x="2766" y="21604"/>
                    <wp:lineTo x="18836" y="21604"/>
                    <wp:lineTo x="18839" y="21604"/>
                    <wp:lineTo x="19324" y="21604"/>
                    <wp:lineTo x="19801" y="21485"/>
                    <wp:lineTo x="20222" y="21258"/>
                    <wp:lineTo x="20642" y="21032"/>
                    <wp:lineTo x="20991" y="20706"/>
                    <wp:lineTo x="21234" y="20313"/>
                    <wp:lineTo x="21477" y="19921"/>
                    <wp:lineTo x="21604" y="19476"/>
                    <wp:lineTo x="21604" y="19023"/>
                    <wp:lineTo x="21604" y="2580"/>
                    <wp:lineTo x="21604" y="2581"/>
                    <wp:lineTo x="21604" y="2581"/>
                    <wp:lineTo x="21604" y="2128"/>
                    <wp:lineTo x="21477" y="1683"/>
                    <wp:lineTo x="21234" y="1291"/>
                    <wp:lineTo x="20991" y="898"/>
                    <wp:lineTo x="20642" y="572"/>
                    <wp:lineTo x="20222" y="346"/>
                    <wp:lineTo x="19801" y="119"/>
                    <wp:lineTo x="19324" y="0"/>
                    <wp:lineTo x="18839" y="0"/>
                    <wp:lineTo x="2764" y="0"/>
                  </wp:wrapPolygon>
                </wp:wrapTight>
                <wp:docPr id="5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29000"/>
                        </a:xfrm>
                        <a:custGeom>
                          <a:avLst/>
                          <a:gdLst>
                            <a:gd name="textAreaLeft" fmla="*/ 68040 w 1814400"/>
                            <a:gd name="textAreaRight" fmla="*/ 1746360 w 1814400"/>
                            <a:gd name="textAreaTop" fmla="*/ 68040 h 1944000"/>
                            <a:gd name="textAreaBottom" fmla="*/ 187596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3143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20378"/>
                              </a:lnTo>
                              <a:arcTo wR="2765" hR="2765" stAng="10800000" swAng="-5400000"/>
                              <a:lnTo>
                                <a:pt x="18835" y="23143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69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857500" cy="25146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5g flù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0g siùcar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cainea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sòda 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og margarain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ml siorap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5ml trèiceil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ainne (ma dh’fheumas tu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jc w:val="both"/>
                              <w:textAlignment w:val="center"/>
                              <w:rPr>
                                <w:rFonts w:ascii="Myriad-Bold;Myriad Roman" w:hAnsi="Myriad-Bold;Myriad Roman" w:cs="Myriad-Bold;Myriad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Bold;Myriad Roman" w:ascii="Myriad-Bold;Myriad Roman" w:hAnsi="Myriad-Bold;Myriad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98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5g flù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0g siùcar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cainea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sòda 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og margarain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ml siorap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5ml trèiceil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ainne (ma dh’fheumas tu)</w:t>
                      </w:r>
                    </w:p>
                    <w:p>
                      <w:pPr>
                        <w:pStyle w:val="Normal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jc w:val="both"/>
                        <w:textAlignment w:val="center"/>
                        <w:rPr>
                          <w:rFonts w:ascii="Myriad-Bold;Myriad Roman" w:hAnsi="Myriad-Bold;Myriad Roman" w:cs="Myriad-Bold;Myriad Roman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Bold;Myriad Roman" w:ascii="Myriad-Bold;Myriad Roman" w:hAnsi="Myriad-Bold;Myriad Roman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2514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ona pataid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2 cèis phàipe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ìoltach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ana bea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fhiodh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tomhais 10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tomhais 5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for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spàin bheag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8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tiona pataid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2 cèis phàipe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ìoltach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ana beag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fhiodh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tomhais 10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tomhais 5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forc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spàin bheag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/>
      </w:pPr>
      <w:r>
        <w:rPr>
          <w:rFonts w:cs="Arial" w:ascii="Arial" w:hAnsi="Arial"/>
          <w:b/>
          <w:bCs/>
          <w:color w:val="000000"/>
        </w:rPr>
        <w:t>Àmhainn: 180</w:t>
      </w:r>
      <w:r>
        <w:rPr>
          <w:rFonts w:cs="Arial" w:ascii="Arial" w:hAnsi="Arial"/>
          <w:b/>
          <w:bCs/>
          <w:color w:val="000000"/>
          <w:vertAlign w:val="superscript"/>
        </w:rPr>
        <w:t>0</w:t>
      </w:r>
      <w:r>
        <w:rPr>
          <w:rFonts w:cs="Arial" w:ascii="Arial" w:hAnsi="Arial"/>
          <w:b/>
          <w:bCs/>
          <w:color w:val="000000"/>
        </w:rPr>
        <w:t>C                                    Ùine: 15 mionaidean</w:t>
      </w:r>
    </w:p>
    <w:p>
      <w:pPr>
        <w:pStyle w:val="BasicParagraph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tabs>
          <w:tab w:val="clear" w:pos="720"/>
          <w:tab w:val="right" w:pos="340" w:leader="none"/>
          <w:tab w:val="left" w:pos="500" w:leader="none"/>
        </w:tabs>
        <w:rPr/>
      </w:pPr>
      <w:r>
        <w:rPr>
          <w:rFonts w:cs="Myriad-Bold;Myriad Roman" w:ascii="Myriad-Bold;Myriad Roman" w:hAnsi="Myriad-Bold;Myriad Roman"/>
          <w:b/>
          <w:bCs/>
          <w:color w:val="000000"/>
          <w:sz w:val="27"/>
          <w:szCs w:val="27"/>
        </w:rPr>
        <w:tab/>
      </w:r>
      <w:r>
        <w:rPr>
          <w:rFonts w:cs="Arial" w:ascii="Arial" w:hAnsi="Arial"/>
          <w:b/>
          <w:bCs/>
          <w:color w:val="000000"/>
          <w:sz w:val="27"/>
          <w:szCs w:val="27"/>
        </w:rPr>
        <w:t>1</w:t>
      </w:r>
      <w:r>
        <w:rPr>
          <w:rFonts w:cs="Arial" w:ascii="Arial" w:hAnsi="Arial"/>
          <w:color w:val="000000"/>
          <w:sz w:val="27"/>
          <w:szCs w:val="27"/>
        </w:rPr>
        <w:t>.</w:t>
      </w:r>
      <w:r>
        <w:rPr>
          <w:rFonts w:cs="Arial" w:ascii="Arial" w:hAnsi="Arial"/>
          <w:b/>
          <w:bCs/>
          <w:color w:val="000000"/>
          <w:sz w:val="27"/>
          <w:szCs w:val="27"/>
        </w:rPr>
        <w:tab/>
        <w:tab/>
      </w:r>
      <w:r>
        <w:rPr>
          <w:rFonts w:cs="Arial" w:ascii="Arial" w:hAnsi="Arial"/>
          <w:color w:val="000000"/>
          <w:sz w:val="27"/>
          <w:szCs w:val="27"/>
        </w:rPr>
        <w:t>Cuir air an àmhainn agus cuir na cèisean pàipeir dh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>Sìolaidh am flùr, an caineal, an sòda arain agus an siùcar ann am bobhla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>Cuir am margarain, an siorap agus an trèiceil ann am pana gus an leagh i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Buail an t-ug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 xml:space="preserve">Cuir na stuthan a leagh còmhla ri na stuthan tioram agus measgaich gus am bi e </w:t>
        <w:tab/>
        <w:tab/>
        <w:tab/>
        <w:tab/>
        <w:tab/>
        <w:t>caran bog. (Cuir ann rud beag bainne ma dh’fheumas tu)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>Cuir am measgachadh dha na cèisean pàipeir anns an tiona pat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 xml:space="preserve">Bruich e gus am bi e air èirigh gu math agus rud beag cruaidh nuair a shuathas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tu an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8.</w:t>
      </w:r>
      <w:r>
        <w:rPr>
          <w:rFonts w:cs="Arial" w:ascii="Arial" w:hAnsi="Arial"/>
          <w:sz w:val="27"/>
          <w:szCs w:val="27"/>
        </w:rPr>
        <w:tab/>
        <w:tab/>
        <w:t>Leig leotha fuarachadh air treidhe fuarachai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Myriad-Bold">
    <w:altName w:val="Myriad Roman"/>
    <w:charset w:val="4d"/>
    <w:family w:val="auto"/>
    <w:pitch w:val="default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7:00Z</dcterms:created>
  <dc:creator>Steve Taylor</dc:creator>
  <dc:description/>
  <cp:keywords/>
  <dc:language>en-US</dc:language>
  <cp:lastModifiedBy>Steve Taylor</cp:lastModifiedBy>
  <dcterms:modified xsi:type="dcterms:W3CDTF">2011-07-06T10:37:00Z</dcterms:modified>
  <cp:revision>2</cp:revision>
  <dc:subject/>
  <dc:title/>
</cp:coreProperties>
</file>